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right="-108" w:hanging="426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right="-108" w:hanging="426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1"/>
          <w:szCs w:val="20"/>
        </w:rPr>
        <w:t>Budowa Zespołu Szkolno-Przedszkolnego w rejonie ul. Jana Nowaka-Jeziorańskiego w Warszawi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usługi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8:37:00Z</dcterms:created>
  <dc:creator>UM Rzeszów</dc:creator>
  <dc:description/>
  <cp:keywords/>
  <dc:language>en-US</dc:language>
  <cp:lastModifiedBy>Latawiec Agata</cp:lastModifiedBy>
  <cp:lastPrinted>2016-05-24T12:09:00Z</cp:lastPrinted>
  <dcterms:modified xsi:type="dcterms:W3CDTF">2018-05-15T08:37:00Z</dcterms:modified>
  <cp:revision>2</cp:revision>
  <dc:subject/>
  <dc:title>Załącznik Nr 10 do SIWZ</dc:title>
</cp:coreProperties>
</file>